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Poetry Foundation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poetryfoundation.org/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Website devoted to discovery, and celebration of the best poetry and making it accessible to everyone. 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501(c)(3) funded by a grant from Ruth Lilly and evolving from the Mondern Poetry Association. Produces "Poetry Magazine" which was started in 1912 by Harriet Monro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7/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At any point in the process this would be a good site as resource, as inspiration, and as a fun place to visit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echnology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evaluation skill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7:00Z</dcterms:created>
  <dc:creator>jeyostX</dc:creator>
  <dc:description/>
  <dc:language>en-US</dc:language>
  <cp:lastModifiedBy>Jane Eliz</cp:lastModifiedBy>
  <dcterms:modified xsi:type="dcterms:W3CDTF">2010-07-28T13:03:00Z</dcterms:modified>
  <cp:revision>4</cp:revision>
  <dc:subject/>
  <dc:title>Intel® Teach Program Essentials Course</dc:title>
</cp:coreProperties>
</file>